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8928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4.2018</w:t>
        <w:tab/>
        <w:tab/>
        <w:tab/>
        <w:tab/>
        <w:tab/>
        <w:tab/>
        <w:tab/>
        <w:tab/>
        <w:tab/>
        <w:t>№ 690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ведении праздничных мероприятий</w:t>
      </w:r>
    </w:p>
    <w:p>
      <w:pPr>
        <w:pStyle w:val="Normal"/>
        <w:rPr/>
      </w:pPr>
      <w:r>
        <w:rPr>
          <w:sz w:val="28"/>
          <w:szCs w:val="28"/>
        </w:rPr>
        <w:t>«Великим годам – Великая память»,</w:t>
      </w:r>
    </w:p>
    <w:p>
      <w:pPr>
        <w:pStyle w:val="Normal"/>
        <w:rPr/>
      </w:pPr>
      <w:r>
        <w:rPr>
          <w:sz w:val="28"/>
          <w:szCs w:val="28"/>
        </w:rPr>
        <w:t>посвященных 73-й годовщине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 1941-1945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06.10.2003                          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4"/>
          <w:color w:val="000000"/>
          <w:sz w:val="28"/>
          <w:szCs w:val="28"/>
          <w:shd w:fill="FFFFFF" w:val="clear"/>
        </w:rPr>
        <w:t xml:space="preserve">в целях воспитания подрастающего поколения в духе уважения к Великому празднику и его значимости в жизни народа и страны, прославления военно-политической силы нашего государства, обусловившей победный ход </w:t>
      </w:r>
      <w:r>
        <w:rPr>
          <w:sz w:val="28"/>
          <w:szCs w:val="28"/>
        </w:rPr>
        <w:t xml:space="preserve">Великой Отечественной </w:t>
      </w:r>
      <w:r>
        <w:rPr>
          <w:rStyle w:val="C4"/>
          <w:color w:val="000000"/>
          <w:sz w:val="28"/>
          <w:szCs w:val="28"/>
          <w:shd w:fill="FFFFFF" w:val="clear"/>
        </w:rPr>
        <w:t xml:space="preserve">войны, </w:t>
      </w:r>
      <w:r>
        <w:rPr>
          <w:rStyle w:val="C4"/>
          <w:color w:val="000000"/>
          <w:sz w:val="28"/>
          <w:szCs w:val="28"/>
        </w:rPr>
        <w:t>подвига российского народа в этой войн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сти праздничные мероприятия «Великим годам – Великая память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е 73-й годовщине Победы в Великой Отечественное войне 1941-1945 г.г.</w:t>
      </w:r>
      <w:r>
        <w:rPr>
          <w:bCs/>
          <w:sz w:val="28"/>
          <w:szCs w:val="28"/>
        </w:rPr>
        <w:t>, с предполагаемым количеством участников ориентировочно 20 000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ть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у и время проведения основных (массовых) праздничных мероприятий: «09» мая 2018 года с 12.00 часов до 22.30 ча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/>
      </w:pPr>
      <w:r>
        <w:rPr>
          <w:bCs/>
          <w:sz w:val="28"/>
          <w:szCs w:val="28"/>
        </w:rPr>
        <w:t>Места проведения праздничных мероприятий (согласно приложению № 3):</w:t>
      </w:r>
    </w:p>
    <w:p>
      <w:pPr>
        <w:pStyle w:val="Normal"/>
        <w:numPr>
          <w:ilvl w:val="2"/>
          <w:numId w:val="2"/>
        </w:numPr>
        <w:spacing w:lineRule="auto" w:line="360"/>
        <w:ind w:left="1224" w:hanging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ные (массовые) мероприятия: территория площади «Мира» (1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район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аздничное шествие коллективов предприятий, организаций учреждений города, жителей города «День Победы! Праздник мира, радости, любви!» (далее </w:t>
      </w:r>
      <w:r>
        <w:rPr>
          <w:sz w:val="28"/>
          <w:szCs w:val="28"/>
        </w:rPr>
        <w:t>по тексту настоящего распоряжения – шествие)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shd w:fill="FFFFFF" w:val="clear"/>
        </w:rPr>
        <w:t>международная общественная историко-патриотическая акция «Бессмертный полк»</w:t>
      </w:r>
      <w:r>
        <w:rPr>
          <w:bCs/>
          <w:sz w:val="28"/>
          <w:szCs w:val="28"/>
        </w:rPr>
        <w:t>: улица Нефтяников (2 микрорайон), улица Центральная (1 микрорайон) - площадь «Мира» (1 микрорайон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тинг «Вспомним тех, кто ушел, не прощаясь…»: мемориальный</w:t>
      </w:r>
      <w:r>
        <w:rPr>
          <w:sz w:val="28"/>
          <w:szCs w:val="28"/>
        </w:rPr>
        <w:t xml:space="preserve"> комплекс «Монумент Славы и Вечного огня»</w:t>
      </w:r>
      <w:r>
        <w:rPr>
          <w:bCs/>
          <w:sz w:val="28"/>
          <w:szCs w:val="28"/>
        </w:rPr>
        <w:t xml:space="preserve"> (5 микрорайон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ощадку для запуска праздничного салюта: территория строящегося объекта «Физкультурно-спортивный комплекс с ледовой ареной» (1 микрорайо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организационного комитета по подготовке и проведению праздничных мероприятий «Великим годам – Великая память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73-й годовщине Победы в Великой Отечественное войне 1941-1945 г.г. (приложение №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ан-задание по подготовке и проведению праздничных мероприятий «Великим годам – Великая память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73-й годовщине Победы в Великой Отечественное войне 1941-1945 г.г. (приложение №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у праздничных мероприятий «Великим годам – Великая память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вященных 73-й годовщине Победы в Великой Отечественное войне 1941-1945 г.г. (приложение № 3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у митинга </w:t>
      </w:r>
      <w:r>
        <w:rPr>
          <w:bCs/>
          <w:sz w:val="28"/>
          <w:szCs w:val="28"/>
        </w:rPr>
        <w:t xml:space="preserve">«Вспомним тех, кто ушел, не прощаясь…» </w:t>
      </w:r>
      <w:r>
        <w:rPr>
          <w:sz w:val="28"/>
          <w:szCs w:val="28"/>
        </w:rPr>
        <w:t xml:space="preserve">(приложение № 4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у перекрытия дорог и ограничения движения транспорта на время проведения праздничных мероприятий «Великим годам – Великая память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73-й годовщине Победы в Великой Отечественное войне 1941-1945 г.г. (приложение № 5).</w:t>
      </w:r>
    </w:p>
    <w:p>
      <w:pPr>
        <w:pStyle w:val="Normal"/>
        <w:numPr>
          <w:ilvl w:val="0"/>
          <w:numId w:val="2"/>
        </w:numPr>
        <w:spacing w:lineRule="auto" w:line="360"/>
        <w:ind w:left="786" w:hanging="24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м структурных подразделений администрации города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ведомственных муниципальных учреждений города организовать участие трудовых коллективов в праздничных мероприятиях, в митинге, в </w:t>
      </w:r>
      <w:r>
        <w:rPr>
          <w:bCs/>
          <w:sz w:val="28"/>
          <w:szCs w:val="28"/>
        </w:rPr>
        <w:t>шест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партаменту образования и молодежной политики администрации города (П.А. Наговицына) организовать участие обучающихся общеобразовательных учреждений, участников дворовых клубов муниципального бюджетного учреждения Центра профилактики употребления психоактивных веществ среди детей и молодежи «Современник», </w:t>
      </w:r>
      <w:r>
        <w:rPr>
          <w:sz w:val="28"/>
          <w:szCs w:val="28"/>
        </w:rPr>
        <w:t>воспитанников зонального военно-патриотического центра «Витязь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праздничных мероприятиях, митинге, в </w:t>
      </w:r>
      <w:r>
        <w:rPr>
          <w:bCs/>
          <w:sz w:val="28"/>
          <w:szCs w:val="28"/>
        </w:rPr>
        <w:t>шеств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жилищно-коммунальному комплексу, транспорту и дорогам</w:t>
      </w:r>
      <w:r>
        <w:rPr>
          <w:bCs/>
          <w:sz w:val="28"/>
          <w:szCs w:val="28"/>
        </w:rPr>
        <w:t xml:space="preserve"> администрации города</w:t>
      </w:r>
      <w:r>
        <w:rPr>
          <w:sz w:val="28"/>
          <w:szCs w:val="28"/>
        </w:rPr>
        <w:t xml:space="preserve"> (С.М. Гусаров) организовать благоустройство, санитарную очистку </w:t>
      </w:r>
      <w:r>
        <w:rPr>
          <w:bCs/>
          <w:sz w:val="28"/>
          <w:szCs w:val="28"/>
        </w:rPr>
        <w:t>мест проведения праздничных мероприятий,</w:t>
      </w:r>
      <w:r>
        <w:rPr>
          <w:sz w:val="28"/>
          <w:szCs w:val="28"/>
        </w:rPr>
        <w:t xml:space="preserve"> указанных в пункте 2.2 настоящего распо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экономике</w:t>
      </w:r>
      <w:r>
        <w:rPr>
          <w:bCs/>
          <w:sz w:val="28"/>
          <w:szCs w:val="28"/>
        </w:rPr>
        <w:t xml:space="preserve"> администрации города</w:t>
      </w:r>
      <w:r>
        <w:rPr>
          <w:sz w:val="28"/>
          <w:szCs w:val="28"/>
        </w:rPr>
        <w:t xml:space="preserve"> (С.В. Маслак)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овать работу объектов праздничной торговли продовольственных и промышленных товаров во время проведения</w:t>
      </w:r>
      <w:r>
        <w:rPr>
          <w:bCs/>
          <w:sz w:val="28"/>
          <w:szCs w:val="28"/>
        </w:rPr>
        <w:t xml:space="preserve"> основных (массовых) мероприятий в месте проведения, указанному в пункте 2.2.1 настоящего распоря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44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shd w:fill="FFFFFF" w:val="clear"/>
        </w:rPr>
        <w:t>работу с организациями и индивидуальным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предпринимателями, осуществляющими торговую деятельность на территории, приближенной к местам проведения праздничных мероприятий, указанных в пункте 2.2 настоящего распоряжения,  направленную на запрет торговли алкогольной продукцией, пива и напитков, изготавливаемых на его основе, а также на запрет продажи товаров, расфасованных в стеклянную, металлическую и иную тару, пиротехнических изделий, огнеопасных, взрывчатых, ядовитых, пахучих и радиоактивных веществ, на период проведения</w:t>
      </w:r>
      <w:r>
        <w:rPr>
          <w:bCs/>
          <w:sz w:val="28"/>
          <w:szCs w:val="28"/>
        </w:rPr>
        <w:t xml:space="preserve"> праздничных 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/>
      </w:pPr>
      <w:r>
        <w:rPr>
          <w:bCs/>
          <w:sz w:val="28"/>
          <w:szCs w:val="28"/>
        </w:rPr>
        <w:t>Отделу по культуре и искусству администрации города (                         Е.А. Усов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ить выполнение программы праздничных мероприятий (</w:t>
      </w:r>
      <w:r>
        <w:rPr>
          <w:sz w:val="28"/>
          <w:szCs w:val="28"/>
        </w:rPr>
        <w:t>согласно приложению № 3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92" w:hanging="252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ть и утвердить рекомендации для организации 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дения</w:t>
      </w:r>
      <w:r>
        <w:rPr>
          <w:bCs/>
          <w:sz w:val="28"/>
          <w:szCs w:val="28"/>
        </w:rPr>
        <w:t xml:space="preserve"> праздничного шествия коллективов предприятий, организаций, учреждений города, жителей города, </w:t>
      </w:r>
      <w:r>
        <w:rPr>
          <w:bCs/>
          <w:sz w:val="28"/>
          <w:szCs w:val="28"/>
          <w:shd w:fill="FFFFFF" w:val="clear"/>
        </w:rPr>
        <w:t>международной общественной историко-патриотической акции «Бессмертный полк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у </w:t>
      </w:r>
      <w:r>
        <w:rPr>
          <w:color w:val="000000"/>
          <w:sz w:val="28"/>
          <w:szCs w:val="28"/>
          <w:shd w:fill="FFFFFF" w:val="clear"/>
        </w:rPr>
        <w:t>муниципального унитарного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ассажирского автотранспортного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едприятия муниципального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разования города Пыть-Ях Винтеру Е.В. предоставить городской общественный транспорт (автобусы), осуществляющий перевозку пассажиров по маршрутам №№ 1, 2, 3, 4, для оформления и проведения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кции «Через года и века – слава Победы велика!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м структурным подразделениям администрации города, подведомственным муниципальным учреждениям обеспечить выполнение плана-задания по подготовке</w:t>
      </w:r>
      <w:r>
        <w:rPr>
          <w:bCs/>
          <w:sz w:val="28"/>
          <w:szCs w:val="28"/>
        </w:rPr>
        <w:t xml:space="preserve"> и проведению праздничных мероприятий (согласно приложению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м руководителям муниципальных учреждений города:</w:t>
      </w:r>
    </w:p>
    <w:p>
      <w:pPr>
        <w:pStyle w:val="Normal"/>
        <w:numPr>
          <w:ilvl w:val="1"/>
          <w:numId w:val="2"/>
        </w:numPr>
        <w:spacing w:lineRule="auto" w:line="360"/>
        <w:ind w:left="792" w:hanging="25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благоустройство, санитарную очистку прилегающе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рритории, закрепленной за муниципальными учреждениями.</w:t>
      </w:r>
    </w:p>
    <w:p>
      <w:pPr>
        <w:pStyle w:val="Normal"/>
        <w:numPr>
          <w:ilvl w:val="1"/>
          <w:numId w:val="2"/>
        </w:numPr>
        <w:spacing w:lineRule="auto" w:line="360"/>
        <w:ind w:left="792" w:hanging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змещение программы праздничных мероприятий 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х сайтах муниципа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делу Министерства внутренних дел России по городу Пыть-Яху (Д.В. Данченко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соблюдение общественного порядка на протяжении всего времени проведения</w:t>
      </w:r>
      <w:r>
        <w:rPr>
          <w:bCs/>
          <w:sz w:val="28"/>
          <w:szCs w:val="28"/>
        </w:rPr>
        <w:t xml:space="preserve"> праздничных 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уществить залпы холостыми патронами на митинге </w:t>
      </w:r>
      <w:r>
        <w:rPr>
          <w:bCs/>
          <w:sz w:val="28"/>
          <w:szCs w:val="28"/>
        </w:rPr>
        <w:t>«Вспомним тех, кто ушел, не прощаясь…» (согласно приложениям №№ 3, 4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ому учреждению Ханты-Мансийского автономного округа - Югры «Пыть-Яхская окружная клиническая больница» (О.Г. Руссу) обеспечить необходимое медицинское обслуживание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праздничных мероприятий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ю социальной защиты населения по городу Пыть-Яху </w:t>
      </w:r>
      <w:r>
        <w:rPr>
          <w:sz w:val="28"/>
          <w:szCs w:val="28"/>
        </w:rPr>
        <w:t xml:space="preserve">Департамента социального развития Ханты-Мансийского автономного округа – Югры (М.Г. Лососинова) </w:t>
      </w:r>
      <w:r>
        <w:rPr>
          <w:bCs/>
          <w:sz w:val="28"/>
          <w:szCs w:val="28"/>
        </w:rPr>
        <w:t xml:space="preserve">организовать участие </w:t>
      </w:r>
      <w:r>
        <w:rPr>
          <w:sz w:val="28"/>
          <w:szCs w:val="28"/>
        </w:rPr>
        <w:t>ветеранов Великой Отечественной войны, труда, Вооруженных сил и правоохранительных органов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праздничных мероприятиях, в митинге, в </w:t>
      </w:r>
      <w:r>
        <w:rPr>
          <w:bCs/>
          <w:sz w:val="28"/>
          <w:szCs w:val="28"/>
        </w:rPr>
        <w:t>шеств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едседателю </w:t>
      </w:r>
      <w:r>
        <w:rPr>
          <w:sz w:val="28"/>
          <w:szCs w:val="28"/>
        </w:rPr>
        <w:t xml:space="preserve">Пыть-Яхской местной городской молодежной общественной организации «Активист» Шенгелая Э.К. </w:t>
      </w:r>
      <w:r>
        <w:rPr>
          <w:bCs/>
          <w:sz w:val="28"/>
          <w:szCs w:val="28"/>
        </w:rPr>
        <w:t>обеспечить выполнение членами организации, волонтёрами программы праздничных мероприятий (</w:t>
      </w:r>
      <w:r>
        <w:rPr>
          <w:sz w:val="28"/>
          <w:szCs w:val="28"/>
        </w:rPr>
        <w:t>согласно приложению № 3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ринять активное участие в праздничных мероприятиях, в митинге,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шествии:</w:t>
      </w:r>
    </w:p>
    <w:p>
      <w:pPr>
        <w:pStyle w:val="Normal"/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едседателю и членам </w:t>
      </w:r>
      <w:r>
        <w:rPr>
          <w:color w:val="000000"/>
          <w:sz w:val="28"/>
          <w:szCs w:val="28"/>
          <w:shd w:fill="FFFFFF" w:val="clear"/>
        </w:rPr>
        <w:t>Пыть-Яхской городской общественной организации ветеранов (пенсионеров) войны, труда, Вооруженных сил и правоохранительных органов (Г.Н. Бенке);</w:t>
      </w:r>
    </w:p>
    <w:p>
      <w:pPr>
        <w:pStyle w:val="Normal"/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едателю и членам Пыть-Яхского городского отделения Российского Союза ветеранов Афганистана «Побратимы» (О.Б. Сержантов);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- председателю и членам </w:t>
      </w:r>
      <w:r>
        <w:rPr>
          <w:color w:val="000000"/>
          <w:sz w:val="28"/>
          <w:szCs w:val="28"/>
          <w:shd w:fill="FFFFFF" w:val="clear"/>
        </w:rPr>
        <w:t>Общественной организации ветеранов отдела внутренних дел г. Пыть-Ях (В.И. Стефогл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главы города Золотых А.П., заместителя главы города-начальника управления по жилищно-коммунальному комплексу, транспорту и дорогам Гусарова С.М. в пределах установленных полномочий.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города Пыть-Яха</w:t>
        <w:tab/>
        <w:tab/>
        <w:tab/>
        <w:t xml:space="preserve">    </w:t>
        <w:tab/>
        <w:tab/>
        <w:t xml:space="preserve">                       О.Л. Ковал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18.04.2018 № 690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о подготовке и проведению праздничных мероприятий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>«Великим годам – Великая память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73-й годовщине Победы в Великой Отечественное войне 1941-1945 г.г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/>
          <w:sz w:val="28"/>
          <w:szCs w:val="28"/>
          <w:shd w:fill="FFFFFF" w:val="clear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700"/>
        <w:gridCol w:w="5246"/>
      </w:tblGrid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А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города,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комитет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ченко Д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инистерства внутренних дел России по городу Пыть-Яху, подполковник полиции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ров С.М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– начальник управления по жилищно-коммунальному комплексу, транспорту и дорогам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говицына П.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департамента образования и молодежной политик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города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быкин Д.Н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делам гражданской обороны и чрезвычайным ситуациям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00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ак С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управления по экономике </w:t>
            </w: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00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культуре и искусству</w:t>
            </w:r>
            <w:r>
              <w:rPr>
                <w:sz w:val="28"/>
                <w:szCs w:val="28"/>
              </w:rPr>
              <w:t xml:space="preserve"> администрации города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 Л.М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по физической культуре и спорту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айлов И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транспорту, дорогам и благоустройству управления по жилищно-коммунальному комплексу, транспорту и дорогам администрации города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иш О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заведующий отделом по наградам, связям с общественными организациями и СМИ управления делами </w:t>
            </w: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алова Г.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автономного учреждения культуры «Культурно-досуговый центр»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ачев Е.С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а муниципального автономного учреждения «Телерадиокомпания Пыть-Яхинформ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осинова М.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/>
            </w:pPr>
            <w:r>
              <w:rPr>
                <w:sz w:val="28"/>
                <w:szCs w:val="28"/>
              </w:rPr>
              <w:t>защиты населения по городу Пыть-Яху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социального развития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/>
            </w:pPr>
            <w:r>
              <w:rPr>
                <w:sz w:val="28"/>
                <w:szCs w:val="28"/>
              </w:rPr>
              <w:t>Ханты-Мансийского автономного округа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Югры (по согласованию)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овнятных С.Л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ind w:left="2832" w:hanging="2832"/>
              <w:jc w:val="both"/>
              <w:rPr/>
            </w:pPr>
            <w:r>
              <w:rPr>
                <w:sz w:val="28"/>
                <w:szCs w:val="28"/>
              </w:rPr>
              <w:t>начальник 84 пожарно-спасательной</w:t>
            </w:r>
          </w:p>
          <w:p>
            <w:pPr>
              <w:pStyle w:val="Normal"/>
              <w:spacing w:lineRule="auto" w:line="360"/>
              <w:ind w:left="2832" w:hanging="2832"/>
              <w:rPr/>
            </w:pPr>
            <w:r>
              <w:rPr>
                <w:sz w:val="28"/>
                <w:szCs w:val="28"/>
              </w:rPr>
              <w:t>части федеральной противопожарной</w:t>
            </w:r>
          </w:p>
          <w:p>
            <w:pPr>
              <w:pStyle w:val="Normal"/>
              <w:spacing w:lineRule="auto" w:line="360"/>
              <w:ind w:left="2832" w:hanging="2832"/>
              <w:rPr/>
            </w:pPr>
            <w:r>
              <w:rPr>
                <w:sz w:val="28"/>
                <w:szCs w:val="28"/>
              </w:rPr>
              <w:t>службы Государственной</w:t>
            </w:r>
          </w:p>
          <w:p>
            <w:pPr>
              <w:pStyle w:val="Normal"/>
              <w:spacing w:lineRule="auto" w:line="360"/>
              <w:ind w:left="2832" w:hanging="2832"/>
              <w:rPr/>
            </w:pPr>
            <w:r>
              <w:rPr>
                <w:sz w:val="28"/>
                <w:szCs w:val="28"/>
              </w:rPr>
              <w:t>противопожарной службы федеральное</w:t>
            </w:r>
          </w:p>
          <w:p>
            <w:pPr>
              <w:pStyle w:val="Normal"/>
              <w:spacing w:lineRule="auto" w:line="360"/>
              <w:ind w:left="2832" w:hanging="2832"/>
              <w:rPr/>
            </w:pPr>
            <w:r>
              <w:rPr>
                <w:sz w:val="28"/>
                <w:szCs w:val="28"/>
              </w:rPr>
              <w:t>государственное казенное учреждение «6</w:t>
            </w:r>
          </w:p>
          <w:p>
            <w:pPr>
              <w:pStyle w:val="Normal"/>
              <w:spacing w:lineRule="auto" w:line="360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федеральной противопожарной</w:t>
            </w:r>
          </w:p>
          <w:p>
            <w:pPr>
              <w:pStyle w:val="Normal"/>
              <w:spacing w:lineRule="auto" w:line="360"/>
              <w:ind w:left="2832" w:hanging="2832"/>
              <w:rPr/>
            </w:pPr>
            <w:r>
              <w:rPr>
                <w:sz w:val="28"/>
                <w:szCs w:val="28"/>
              </w:rPr>
              <w:t>службы по Ханты-Мансийскому</w:t>
            </w:r>
          </w:p>
          <w:p>
            <w:pPr>
              <w:pStyle w:val="Normal"/>
              <w:spacing w:lineRule="auto" w:line="360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му округу - Югр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у О.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лавный врач бюджетного учреждения Ханты- Мансийского автономного округа – Югры «Пыть-Яхская окружная клиническая больница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нгелая Э.К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дседатель </w:t>
            </w:r>
            <w:r>
              <w:rPr>
                <w:sz w:val="28"/>
                <w:szCs w:val="28"/>
              </w:rPr>
              <w:t xml:space="preserve">Пыть-Яхской местной городской молодежной общественной организации «Активист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5398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18.04.2018 № 690-ра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 xml:space="preserve">План-задание </w:t>
      </w:r>
      <w:r>
        <w:rPr>
          <w:sz w:val="28"/>
          <w:szCs w:val="28"/>
        </w:rPr>
        <w:t>по подготовке и проведению праздничных мероприятий «Великим годам – Великая память»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ых 73-й годовщине Победы в Великой Отечественное войне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941-1945 г.г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1838"/>
        <w:gridCol w:w="27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соответствии с требованиями антитеррористической комплексной безопасности, охраны правопорядка, жизни и здоровья участников праздничных мероприятий и жителей города</w:t>
            </w:r>
          </w:p>
        </w:tc>
      </w:tr>
      <w:tr>
        <w:trPr>
          <w:trHeight w:val="2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оны досмот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альный вход площади «Мир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ационарный металлодетектор 2 шт., стол 2 шт., шкаф (иное запирающееся оборудование) для хранения вещей, запрещенных для проноса на территорию места проведения мероприят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ход на площадь «Мира» с улицы Центральная со стороны дома № 3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ционарный металлодетектор 1 шт., стол 1 шт., шкаф (иное запирающееся оборудование) для хранения вещей, запрещенных для проноса на территорию места проведения мероприят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ход на площадь «Мира» с улицы Первопроходцев со стороны территории старого ры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чные металлодетекторы, стол 1шт., шкаф (иное запирающееся оборудование) для хранения вещей, запрещенных для проноса на территорию места проведения мероприяти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ход на площадь «Мира» со стороны территории парка «Сказка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учные металлодетекторы, стол 1шт., шкаф (иное запирающееся оборудование) для хранения вещей, запрещенных для проноса на территорию места проведения мероприяти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0-22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</w:tc>
      </w:tr>
      <w:tr>
        <w:trPr>
          <w:trHeight w:val="1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зоны досмотра для участников </w:t>
            </w:r>
            <w:r>
              <w:rPr>
                <w:bCs/>
                <w:sz w:val="24"/>
                <w:szCs w:val="24"/>
              </w:rPr>
              <w:t>шестви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лица Нефтя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чные металлодетекторы, 5 столов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кнопки экстренного вызова поли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ых парковочных мест для транспортных средств и средств передвижения с определением представителей, ответственных за соблюдение парков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микрорайон: территория старого рынка до магазина «Мара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 микрорайон: территория парковки МБОУ Д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 искусств» по улице Первопроходцев - для велосипедов, самокатов, гироскутеров и подобных средств передвижения (с выдачей жетонов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следования (с актированием и опечатыванием) подвальных, чердачных помещений в жилых домах и организациях, расположенных вблизи мест проведения праздничных мероприятий, митинга и шествия</w:t>
            </w:r>
            <w:r>
              <w:rPr>
                <w:bCs/>
                <w:sz w:val="24"/>
                <w:szCs w:val="24"/>
              </w:rPr>
              <w:t xml:space="preserve">; установление граждан и организаций, арендующих жилые и нежилые помещения без надлежащего оформления; решение вопроса о централизованном нахождении всех ключей; направление актов об обследовании </w:t>
            </w:r>
            <w:r>
              <w:rPr>
                <w:sz w:val="24"/>
                <w:szCs w:val="24"/>
              </w:rPr>
              <w:t xml:space="preserve">подвальных, чердачных помещений в жилых домах и организациях, расположенных вблизи мест проведения праздничных мероприятий, митинга и шествия, информацию о решении вопроса </w:t>
            </w:r>
            <w:r>
              <w:rPr>
                <w:bCs/>
                <w:sz w:val="24"/>
                <w:szCs w:val="24"/>
              </w:rPr>
              <w:t xml:space="preserve">о централизованном нахождении всех ключей направить в </w:t>
            </w:r>
            <w:r>
              <w:rPr>
                <w:sz w:val="24"/>
                <w:szCs w:val="24"/>
              </w:rPr>
              <w:t>ОМВД России по г. Пыть-Ях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8-30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е компании и органы управления, созданные собственниками в многоквартирных домах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й эвакуации бесхозного автотранспорта, мусорных контейнеров и другого имущества, которые могут быть использованы для закладки взрывных устройств, находящихся в зоне ближе 200 метров от мест проведения праздничных мероприятий, митинга и шеств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эвакуаторов и большегрузного транспорта для своевременной эвакуации транспортных средств и блокирования автомобильных доро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готовности сил и средств дежурных служб города к действиям при чрезвычайных ситуаци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быкин Д.Н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работы систем видеонаблюдения АПК «Безопасный город» и аналогичных им комплексов, установленных в местах массового пребывания люд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тафин И.М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полнительного инструктажа с ответственными должностными лицами, в том числе с дежурными службами, по содержанию и порядку предоставления информации в Аппарат Антитеррористической комиссии ХМАО-Югры, Оперативный штаб в ХМАО-Югре и иные взаимодействующие орга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быкин Д.Н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бесед (инструктажей) ветеранов войны и труда, участвующих в праздничных мероприятиях, по вопросам обеспечения их личной безопасности по месту жительства и в общественных мест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сосинова М.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иостановлению выполнения плановых строительно-ремонтных работ на объектах, находящихся вблизи мест проведения городского празд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ящийся объект «Физкультурно-спортивный комплекс с ледовой ареной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озов А.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тюков К.Н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отивотаранных устройст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гласно схемы перекрытия дорог и ограничения движения транспорт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22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ерекрытия дорог согласно схемы перекрытия дорог и ограничения движения транспор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.00-22.30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маршрута движения общественного городского транспорта на время проведения праздничных мероприят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гласно схемы перекрытия дорог и ограничения движения транспорт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22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тер Е.В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граждан о вводимых ограничениях и изменениях в организации дорожного движения через средства массовой информ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пусков для служебного и специального автотранспо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еобходимости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5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ственного городского транспорта (автобусы, 4 единицы техники) к остановке МБОУ ДО «Детская школа искусств» (1 микрорайон) для перевозки жителей города с сопровождением ОГИБДД ОМВД России по г. Пыть-Я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тер Е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следования на предмет антитеррористической комплексной безопасности мест проведения праздничных мероприятий, митин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дицинского обслуживания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 парол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журство бригады скорой медицинской помо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нтральный вход на площадь «Мира», СП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0-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22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у О.Г. 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мер, направленных на дополнительное усиление охраны во время проведения праздничных мероприятий, митинга, </w:t>
            </w:r>
            <w:r>
              <w:rPr>
                <w:bCs/>
                <w:sz w:val="24"/>
                <w:szCs w:val="24"/>
              </w:rPr>
              <w:t xml:space="preserve">шествия </w:t>
            </w:r>
            <w:r>
              <w:rPr>
                <w:sz w:val="24"/>
                <w:szCs w:val="24"/>
              </w:rPr>
              <w:t>за счет привлечения представителей добровольной народной дружины (по согласованию с командиром добровольной народной дружины; в количестве согласно утвержденного план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0-17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тафин И.М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разъяснительной работы среди населения с использованием средств массовой информации о необходимости повышения бдительности и гражданской ответственности в период подготовки и проведения праздничных мероприятий, митинга, в том числе с использованием подготовленных Национальным антитеррористическим комитетом видеоматериалов по действиям населения при введении уровней террористической опасности, предусмотренных указом Президента Российской Федерации от 14.06.2012 № 851; доведение правил поведения граждан в случае обнаружения бесхозных вещей, признаков подозрительного поведения отдельных л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8-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ы по доведению до сведения населения информации о запрете на использование беспилотных летательных аппаратов над территорией проведения праздничных мероприятий, митинга и над прилегающей к местам проведения мероприятий территорией в радиусе 200 мет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использованием средств массовой информации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8-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sz w:val="24"/>
                <w:szCs w:val="24"/>
                <w:shd w:fill="FFFFFF" w:val="clear"/>
              </w:rPr>
              <w:t>работы с организациями и индивидуальными предпринимателями, осуществляющими торговую деятельность на территории, приближенной к местам проведения праздничных мероприятий, митинга, шествия, направленную на запрет торговли алкогольной продукцией, пива и напитков, изготавливаемых на его основе, а также на запрет продажи товаров, расфасованных в стеклянную, металлическую и иную тару, пиротехнических изделий, огнеопасных, взрывчатых, ядовитых, пахучих и радиоактивных веществ, на период проведения праздничных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ие в территориальные подразделения (органы) ФСБ, МВД, МЧС России, Департамент здравоохранения ХМАО-Югры, Пыть-Яхское ОВО ФГКУ УВО ВНГ России по ХМАО-Югре, ОНД по г. Пыть-Ях, Нефтеюганск и Нефтеюганскому району сведений о местах и времени проведения праздничных мероприятий, планируемом количестве участников, а также списков ответственных должностных лиц органов местного самоуправления (с указанием контактных телефонов), творческих коллективов, волонтеров и обслуживающего персонала (ФИО, год рожден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олотых А.П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</w:tc>
      </w:tr>
      <w:tr>
        <w:trPr>
          <w:trHeight w:val="1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ие в ОМВД России по г. Пыть-Яху сведений об имеющихся на балансе видеорегистраторах, стационарных и ручных металлодетекторах, средствах периметрального ограждения; списков технических работников, отвечающих за обслуживание специальных технических средств досмотра (стационарные металлодетекторы) и средств ограничения доступа; списков мемориальных комплекс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олотых А.П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территориальные подразделения (органы) ФСБ, МВД, МЧС России, Департамент здравоохранения ХМАО-Югры, ОМВД России по г. Пыть-Яху списков транспортных средств с указанием государственных регистрационных знаков, списков водительского персонала (ФИО, дата рождения), задействованных на обслуживании праздничных мероприятий, в том числе участников праздничной торговл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4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ак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дык И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ОМВД России по г. Пыть-Яху списков представителей добровольных народных дружин, задействованных в организации дополнительного усиления охраны в местах проведения праздничных мероприятий, митин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тафин И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ОМВД России по г. Пыть-Яху списков ветеранов войны и труда, участвующих в проведении праздничных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сосинова М.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технического характера, благоустройства, оформл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ные на создание благоприятных и комфортных услов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работ по благоустройству для обеспечения надлежащего санитарно-гигиенического состояния территорий, прилегающих к муниципальным учреждениям гор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застройщиков по проведению санитарной очистки прилегающей территории к строительным площадкам и приведению в порядок ограждений строительных площад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юков К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санитарно-гигиенического состояния мест проведения праздничных мероприятий (до, во время и после завершения), указанных в п. 2.2 распоря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Вечного огня на </w:t>
            </w:r>
            <w:r>
              <w:rPr>
                <w:bCs/>
                <w:sz w:val="24"/>
                <w:szCs w:val="24"/>
              </w:rPr>
              <w:t>мемориальном</w:t>
            </w:r>
            <w:r>
              <w:rPr>
                <w:sz w:val="24"/>
                <w:szCs w:val="24"/>
              </w:rPr>
              <w:t xml:space="preserve"> комплексе «Монумент Славы и Вечного огн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общественного и биотуалетов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полнительных мусоросборников в местах проведения праздничных мероприятий, указанных в п. 2.2.1 распоряжения; своевременная очистка мусоросборников во время проведения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аннеров на фермы, флагов на флагштоки, флажков для размещения по периметру для дальнейшего оформления мест проведения праздничных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аздничного оформления городских территор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бщей схемы праздничных мероприятий с указанием точек размещения площадок проведения праздничных мероприятий, объектов праздничной торговли, биотуалетов, мусоросбор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электрического подключения, технического сопровождения аппаратуры (звуковой, световой) в местах проведения митинга, выступления творческих коллективов, размещения гостевой трибуны, объектов праздничной торговли; в местах организации зон досмот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и организация объектов праздничной торговли (территория парковки транспортных средств 1 микрорайон, улица Центральная, напротив дома № 31)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, монтаж, демонтаж разборной сцены в месте проведения мероприятий, указанному в п. 2.2.1 распоря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тановки ограждений городской сцен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11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латки (2 шт) на территории площади «Мира» для полевой кухни «Солдатская каш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11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быкин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ранспортного средства (автобус, 1 единица техники) для творческих коллективов муниципальных учреждений в рамках договорных отношений возмездного оказания услу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ер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муниципальной системы оповещения для трансляции музыкальной компози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5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 И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транспортное обслуживание на период подготовки и проведения праздничных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8-10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люд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ык И.В.</w:t>
            </w:r>
          </w:p>
        </w:tc>
      </w:tr>
      <w:tr>
        <w:trPr/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. Мероприятия организационного характ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Подготовка и рассылка поздравительных открыток, писем от имени главы гор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люд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 xml:space="preserve">Составление и утверждение списков приглашенных лиц, определение хронологического порядка выступлений должностных и официальных лиц 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(с указанием полного наименования должности, ФИО):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- на участие в гостевой трибуне для приветствия </w:t>
            </w:r>
            <w:r>
              <w:rPr>
                <w:sz w:val="24"/>
                <w:szCs w:val="24"/>
              </w:rPr>
              <w:t xml:space="preserve">участников </w:t>
            </w:r>
            <w:r>
              <w:rPr>
                <w:bCs/>
                <w:sz w:val="24"/>
                <w:szCs w:val="24"/>
              </w:rPr>
              <w:t>шествия;</w:t>
            </w:r>
            <w:r>
              <w:rPr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на торжественное открытие праздничных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 07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люд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существление организационного обеспечения явки почетных жителей города, представителей религиозных конфессий,</w:t>
            </w:r>
            <w:r>
              <w:rPr>
                <w:sz w:val="24"/>
                <w:szCs w:val="24"/>
              </w:rPr>
              <w:t xml:space="preserve"> представителей МКУ «Дума города Пыть-Яха», депутатского корпуса,</w:t>
            </w:r>
            <w:r>
              <w:rPr>
                <w:spacing w:val="2"/>
                <w:sz w:val="24"/>
                <w:szCs w:val="24"/>
              </w:rPr>
              <w:t xml:space="preserve"> представителей общественных организаций города и иных приглашенных лиц на торжественные праздничные мероприятия, в том числе для участия в гостевой трибуне для приветствия </w:t>
            </w:r>
            <w:r>
              <w:rPr>
                <w:sz w:val="24"/>
                <w:szCs w:val="24"/>
              </w:rPr>
              <w:t xml:space="preserve">участников </w:t>
            </w:r>
            <w:r>
              <w:rPr>
                <w:bCs/>
                <w:sz w:val="24"/>
                <w:szCs w:val="24"/>
              </w:rPr>
              <w:t xml:space="preserve">шеств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людова Т.В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участников в проведении праздничных мероприятий, митинга, шеств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частия ветеранов Великой Отечественной войны, труда, Вооруженных сил и правоохранительных органов в праздничных мероприятиях, митинге, </w:t>
            </w:r>
            <w:r>
              <w:rPr>
                <w:bCs/>
                <w:sz w:val="24"/>
                <w:szCs w:val="24"/>
              </w:rPr>
              <w:t xml:space="preserve">шестви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сосинова М.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провождения ветеранов Великой Отечественной войны, труда, Вооруженных сил и правоохранительных органов работниками социального обслуживания во время праздничных мероприятий, митинга, </w:t>
            </w:r>
            <w:r>
              <w:rPr>
                <w:bCs/>
                <w:sz w:val="24"/>
                <w:szCs w:val="24"/>
              </w:rPr>
              <w:t xml:space="preserve">шеств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сосинова М.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еревозки ветеранов Великой Отечественной войны, труда, Вооруженных сил и правоохранительных орга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мемориальному комплексу «Монумент Славы и Вечного огн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 </w:t>
            </w:r>
            <w:r>
              <w:rPr>
                <w:spacing w:val="2"/>
                <w:sz w:val="24"/>
                <w:szCs w:val="24"/>
              </w:rPr>
              <w:t>гостевой трибу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4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сосинова М.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садочными местами ветеранов Великой Отечественной войны, труда, Вооруженных сил и правоохранительных орг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территории мемориального комплекса «Монумент Славы и Вечного огня»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</w:t>
            </w:r>
            <w:r>
              <w:rPr>
                <w:spacing w:val="2"/>
                <w:sz w:val="24"/>
                <w:szCs w:val="24"/>
              </w:rPr>
              <w:t>гостевой трибу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перед городской сцено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5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участия трудовых коллективов в праздничных мероприятиях, митинге, </w:t>
            </w:r>
            <w:r>
              <w:rPr>
                <w:bCs/>
                <w:sz w:val="24"/>
                <w:szCs w:val="24"/>
              </w:rPr>
              <w:t xml:space="preserve">шестви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труктурных подразделений администрации города, руководители подведомственных муниципальных учреждений гор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участия обучающихся общеобразовательных учреждений, участников дворовых клубов муниципального бюджетного учреждения Центра профилактики употребления психоактивных веществ среди детей и молодежи «Современник», </w:t>
            </w:r>
            <w:r>
              <w:rPr>
                <w:sz w:val="24"/>
                <w:szCs w:val="24"/>
              </w:rPr>
              <w:t>воспитанников зонального военно-патриотического центра «Витязь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митинге, </w:t>
            </w:r>
            <w:r>
              <w:rPr>
                <w:bCs/>
                <w:sz w:val="24"/>
                <w:szCs w:val="24"/>
              </w:rPr>
              <w:t xml:space="preserve">шестви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участия волонтеров в праздничных мероприятиях, митинге,</w:t>
            </w:r>
            <w:r>
              <w:rPr>
                <w:bCs/>
                <w:sz w:val="24"/>
                <w:szCs w:val="24"/>
              </w:rPr>
              <w:t xml:space="preserve"> шестви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Э.К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, направленные на организацию творческого процесса 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совещаний членов организационного комитета </w:t>
            </w:r>
            <w:r>
              <w:rPr>
                <w:sz w:val="24"/>
                <w:szCs w:val="24"/>
              </w:rPr>
              <w:t>по подготовке и проведению</w:t>
            </w:r>
            <w:r>
              <w:rPr>
                <w:bCs/>
                <w:sz w:val="24"/>
                <w:szCs w:val="24"/>
              </w:rPr>
              <w:t xml:space="preserve"> городского праздника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организацион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ыездно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онтрольно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4.20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нее 25.04.20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нее 04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оргкомитета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согласование рекомендаций для организации и проведения</w:t>
            </w:r>
            <w:r>
              <w:rPr>
                <w:bCs/>
                <w:sz w:val="24"/>
                <w:szCs w:val="24"/>
              </w:rPr>
              <w:t xml:space="preserve"> праздничного шествия коллективов предприятий, организаций, учреждений города, жителей города, </w:t>
            </w:r>
            <w:r>
              <w:rPr>
                <w:bCs/>
                <w:sz w:val="24"/>
                <w:szCs w:val="24"/>
                <w:shd w:fill="FFFFFF" w:val="clear"/>
              </w:rPr>
              <w:t>международной общественной историко-патриотической акции «Бессмертный полк»</w:t>
            </w:r>
            <w:r>
              <w:rPr>
                <w:bCs/>
                <w:color w:val="252525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режиссерско-постановочной группы праздничных мероприятий, митин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репетиций праздничных мероприятий, митин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но графи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привлечению предприятий, учреждений, организаций всех форм собственности, а также жителей города для участия в </w:t>
            </w:r>
            <w:r>
              <w:rPr>
                <w:bCs/>
                <w:sz w:val="24"/>
                <w:szCs w:val="24"/>
              </w:rPr>
              <w:t xml:space="preserve">шествии; </w:t>
            </w:r>
            <w:r>
              <w:rPr>
                <w:sz w:val="24"/>
                <w:szCs w:val="24"/>
              </w:rPr>
              <w:t>проведение совещания с ответственными представителями согласно поданных зая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записи для трансляции музыкальной композиции по муниципальной системе оповещ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хнического оснащения и звукового обслуживания праздничных мероприятий, митин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беспечение почетного караула из числа воспитанников зонального военно-патриотического центра «Витязь» около «Вечного огня» на территории мемориального комплекса «Монумент Славы и Вечного огн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0-13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готовка и проведение залпа холостыми патронами на митинге на территории мемориального комплекса «Монумент Славы и Вечного огня»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зины цветов (гирлянды) для возложения к «Вечному огню» на территории мемориального комплекса «Монумент Славы и Вечного огн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цветов для возложения к «Вечному огню» на территории мемориального комплекса «Монумент Славы и Вечного огн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люд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ык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рганизация и проведение праздничных мероприятий </w:t>
            </w:r>
            <w:r>
              <w:rPr>
                <w:sz w:val="24"/>
                <w:szCs w:val="24"/>
              </w:rPr>
              <w:t>(согласно приложению № 3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ых А.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портивных мероприятий </w:t>
            </w:r>
            <w:r>
              <w:rPr>
                <w:sz w:val="24"/>
                <w:szCs w:val="24"/>
              </w:rPr>
              <w:t>(согласно приложению № 3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рганизация и проведение </w:t>
            </w:r>
            <w:r>
              <w:rPr>
                <w:sz w:val="24"/>
                <w:szCs w:val="24"/>
              </w:rPr>
              <w:t>мероприятий муниципальными учреждениями, подведомственными департаменту образования и молодежной политики администрации горо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приложению № 3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9" w:hanging="2829"/>
              <w:rPr/>
            </w:pPr>
            <w:r>
              <w:rPr>
                <w:sz w:val="24"/>
                <w:szCs w:val="24"/>
              </w:rPr>
              <w:t xml:space="preserve">Предоставление </w:t>
            </w:r>
            <w:r>
              <w:rPr>
                <w:color w:val="000000"/>
                <w:sz w:val="24"/>
                <w:szCs w:val="24"/>
                <w:shd w:fill="FFFFFF" w:val="clear"/>
              </w:rPr>
              <w:t>городского общественного</w:t>
            </w:r>
          </w:p>
          <w:p>
            <w:pPr>
              <w:pStyle w:val="Normal"/>
              <w:ind w:left="2829" w:hanging="2829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ранспорта (автобусы, 4 единицы техники),</w:t>
            </w:r>
          </w:p>
          <w:p>
            <w:pPr>
              <w:pStyle w:val="Normal"/>
              <w:ind w:left="2829" w:hanging="2829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существляющего перевозку пассажиров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маршрутам №№ 1, 2, 3, 4 для проведения акции </w:t>
            </w:r>
            <w:r>
              <w:rPr>
                <w:sz w:val="24"/>
                <w:szCs w:val="24"/>
              </w:rPr>
              <w:t>«Через года и века – слава Победы велика!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ер Е.В.</w:t>
            </w:r>
          </w:p>
        </w:tc>
      </w:tr>
      <w:tr>
        <w:trPr>
          <w:trHeight w:val="298" w:hRule="atLeast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рганизация и проведение праздничного салюта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определению исполнителя муниципального заказа и заключению договора на показ праздничного салю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ы по передачи площадки для запуска праздничного салюта (строящегося объекта «Физкультурно-спортивный комплекс с ледовой ареной») от подрядной организации (застройщика) в муниципальное казенное учреждение «Управление капитального строительства» (с актированием) на время проведения праздничных мероприятий (09.05.2018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А.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тюков К.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одготовке площадки для работы пиротехников (в том числе обеспечение надлежащего санитарно-гигиенического состоян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А.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тюков К.Н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 охраны правопорядка во время работы пиротех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9.05.2018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ченко Д.В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 пожарной безопасности во время проведения праздничного салю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5-22.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внятных С.Л.</w:t>
            </w:r>
          </w:p>
        </w:tc>
      </w:tr>
      <w:tr>
        <w:trPr>
          <w:trHeight w:val="330" w:hRule="atLeast"/>
        </w:trPr>
        <w:tc>
          <w:tcPr>
            <w:tcW w:w="10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  <w:r>
              <w:rPr>
                <w:b/>
                <w:sz w:val="24"/>
                <w:szCs w:val="24"/>
              </w:rPr>
              <w:t>Информационное обеспечение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общей афиши праздничных мероприятий, митинга и афиш мероприятий</w:t>
            </w:r>
            <w:r>
              <w:rPr>
                <w:sz w:val="24"/>
                <w:szCs w:val="24"/>
              </w:rPr>
              <w:t>, проводимых на площадк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4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программы праздничных мероприятий на официальном сайте администрации город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30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зляков А.А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ограммы праздничных мероприятий на официальных сайтах, страницах в социальных сетях муниципальных учреждений города, общественных объедин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30.04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ванов Л.М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транслирование видеороликов о программе праздничных мероприят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информационного сопровождения </w:t>
            </w:r>
            <w:r>
              <w:rPr>
                <w:sz w:val="24"/>
                <w:szCs w:val="24"/>
              </w:rPr>
              <w:t>праздничных мероприятий, митинга, шеств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5.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18.04.2018 № 690-ра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>
          <w:sz w:val="28"/>
          <w:szCs w:val="28"/>
        </w:rPr>
        <w:t>Программа праздничных мероприятий «Великим годам – Великая память»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ых 73-й годовщине Победы в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еликой Отечественное войне 1941-1945 г.г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03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5075"/>
        <w:gridCol w:w="2948"/>
      </w:tblGrid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 мая 2018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мориальный комплекс «Монумент Славы и Вечного огня»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0-22: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еча памяти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мемориальная акц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 мая 2018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мориальный комплекс «Монумент Славы и Вечного огня»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2.4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помним тех, кто ушел, не прощаясь…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ица Центральная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4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оргиевская ленточ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акц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3.4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ость, весна, Победа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забе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4.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Победы! Праздник мира, радости, любви!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праздничное шествие коллективов предприятий, организаций, учреждений города, жителей гор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4.5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ссмертный полк»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международная общественная историко-патриотическая акция</w:t>
            </w:r>
            <w:r>
              <w:rPr>
                <w:bCs/>
                <w:color w:val="252525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.00-21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торговл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одская сцена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5.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новь юность, май и 45-й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е открытие празд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0-16.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ть память, которой не будет забвенья, и слава, которой не будет кон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театрализованная програм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-17.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правнуки великой Побе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детских творческих коллектив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сович Н.С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-18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ава русскому солдат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ые выступления спортсмен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9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лодия Победной вес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омните!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а молч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-20.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ви, цвети, Победный май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традный песенный флешм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общественно-патриотической акции «Спасибо за верность, потомки!»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0-22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их дней не смолкнет слава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микрофон, поэтический флешмоб, музыкально-дискотечная програм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«Героям салютует Пыть-Ях!»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праздничный салют Побед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ощадь «Мира»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рактивная площадка «Военный городок»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солдата выходн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ая конкурсно-развлекательная программ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ае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8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рд Побе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стяз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рактивная площадка «На привале Победной весны»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8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ронтовое атель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то в военной форме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 военной атрибутико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18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датская каш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вая кухн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 18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йна далекая и близка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ой госпитал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хвостикова Т.А. 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18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ами вой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з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18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бедителям – УРА!!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интерактивное занятие, тематический мастер-клас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7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ыл 41-й, но только был. А есть и вечно будет 45-й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о-фронтовая брига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крорайоны города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5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ысок и свят их подвиг незабвенны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ая композиц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быкин Д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оргиевская ленточ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акц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14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полнительные мероприятия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22.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рез года и века – слава Победы велика!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, литературно-музыкальный автоб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ие маршруты автобусов №№ 1, 2, 3, 4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нты, опаленные войн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триотического 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инозал «Кедр»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</w:tbl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18.04.2018 № 690-ра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ограмма митинга </w:t>
      </w:r>
      <w:r>
        <w:rPr>
          <w:bCs/>
          <w:sz w:val="28"/>
          <w:szCs w:val="28"/>
        </w:rPr>
        <w:t>«Вспомним тех, кто ушел, не прощаясь…»</w:t>
      </w:r>
      <w:r>
        <w:rPr>
          <w:sz w:val="28"/>
          <w:szCs w:val="28"/>
        </w:rPr>
        <w:t xml:space="preserve"> в рамках проведения праздничных мероприятий «Великим годам – Великая память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вященных 73-й годовщине Победы в Великой Отечественное войн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41-1945 г.г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7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вучивание территории места проведения митинг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участников митинг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1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открытие митинг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2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официальных лиц и почётных гостей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а молчан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п холостыми патронами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ложение цветов к «Вечному огню» на территории мемориального комплекса «Монумент Славы и Вечного огня»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4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ие митинга 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2:00Z</dcterms:created>
  <dc:creator>Admin</dc:creator>
  <dc:description/>
  <cp:keywords/>
  <dc:language>en-US</dc:language>
  <cp:lastModifiedBy>Администрация города</cp:lastModifiedBy>
  <cp:lastPrinted>2018-04-18T16:37:00Z</cp:lastPrinted>
  <dcterms:modified xsi:type="dcterms:W3CDTF">2018-04-18T11:37:00Z</dcterms:modified>
  <cp:revision>27</cp:revision>
  <dc:subject/>
  <dc:title> </dc:title>
</cp:coreProperties>
</file>